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Clement, Wallace. 1997. </w:t>
      </w:r>
      <w:r>
        <w:rPr>
          <w:b/>
          <w:i/>
          <w:sz w:val="22"/>
        </w:rPr>
        <w:t>Understanding Canada : Building on the New Canadian political Economy</w:t>
      </w:r>
      <w:r>
        <w:rPr>
          <w:b/>
          <w:sz w:val="22"/>
        </w:rPr>
        <w:t>. Montreal and Kingston: McGill-Queens University Pres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</w:rPr>
        <w:t xml:space="preserve">Chap. 1 </w:t>
      </w:r>
      <w:r>
        <w:rPr>
          <w:sz w:val="22"/>
        </w:rPr>
        <w:t>: What is (new) Canadian Political Economy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Holistic approach: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 xml:space="preserve">includes political, economic, social and cultural insights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considers the whole greater than its parts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considers that each part needs contextualization of each with the oth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Materialist perspective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Society produces and reproduces itself mainly via the material production regime: how people make a living (wage, produers, capital, exporter, etc.)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This regime is inherently social and political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Cultural and ideological factors are important but not autonomous, they emanate from the material ( like the marxist superstructure)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Power relations are present in all settings (plant, international, household), not just governm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Dynamic perspective: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 xml:space="preserve">Includes social change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Includes human agen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>“</w:t>
      </w:r>
      <w:r>
        <w:rPr>
          <w:sz w:val="22"/>
        </w:rPr>
        <w:t xml:space="preserve">The economic provides the </w:t>
      </w:r>
      <w:r>
        <w:rPr>
          <w:i/>
          <w:sz w:val="22"/>
        </w:rPr>
        <w:t>context</w:t>
      </w:r>
      <w:r>
        <w:rPr>
          <w:sz w:val="22"/>
        </w:rPr>
        <w:t xml:space="preserve">, but the political, ideological and cultural </w:t>
      </w:r>
      <w:r>
        <w:rPr>
          <w:i/>
          <w:sz w:val="22"/>
        </w:rPr>
        <w:t>write the text</w:t>
      </w:r>
      <w:r>
        <w:rPr>
          <w:sz w:val="22"/>
        </w:rPr>
        <w:t xml:space="preserve"> of history” (p.5)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Human agency have significant freedom of action within the limits of the structures that political economy identifies” p.5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NeoMarxist interpretation of “Le 18 Brumaire de Louis-Napoléon”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Economy is imbedded in relations between people. (p.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</w:rPr>
        <w:t xml:space="preserve">Chap. 3 </w:t>
      </w:r>
      <w:r>
        <w:rPr>
          <w:sz w:val="22"/>
        </w:rPr>
        <w:t>: applying the new political economy approach to the field of resources and manufacturing in Canada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our themes: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Foreign Direct Investment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Resource extraction and dependence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Automotive industry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Arrested industrializ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oreign Direct Investment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Canada has a high level of FDI compared to other industrialized nations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Greatest expansion of FDI in the post war period: massive influx of US capital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Resource extraction and dependence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Canada was and still is up to the time writing an Staple (natural resource export) economy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Native Canadian capital was poured into the export infrastructure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Top exporting companies are staples and several are foreign-owned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Still relatively low levels of transformation of resources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Situation of staples debt trap: gvnt invests in export infrastructure and pays off the capital and interest with exports, while not investing in manufacturing or R&amp;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Automotive industry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Marked by comparative advantaged centered around the lower value of Canadian currency and lower health insurance premium compared to U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Arrested industrialization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Low tech production has eclipsed high tech manufacturing in Canada, leaving it comparatively disadvantaged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sz w:val="22"/>
        </w:rPr>
        <w:t>This may be changing though since the late 1990’s with the investment in the knowledge economy and Blackberries…!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9:52:00Z</dcterms:created>
  <dc:creator>Matthieu Mondou</dc:creator>
  <dc:description/>
  <cp:keywords/>
  <dc:language>en-US</dc:language>
  <cp:lastModifiedBy>Adrienne Davidson</cp:lastModifiedBy>
  <cp:lastPrinted>2012-05-16T08:21:00Z</cp:lastPrinted>
  <dcterms:modified xsi:type="dcterms:W3CDTF">2012-05-16T12:21:00Z</dcterms:modified>
  <cp:revision>3</cp:revision>
  <dc:subject/>
  <dc:title>Clement, Wallace</dc:title>
</cp:coreProperties>
</file>